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70C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70C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 xml:space="preserve">OGGETTO: Manifestazione di interesse a partecipare a procedura di gara, per l’affidamento della fornitura di cestini e contenitori stradali di diversa tipologia per la raccolta dei rifiuti. 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8-2019-2020, realizzato per forniture similari a quelle oggetto dell’appalto per cui si manifesta interesse, non è inferiore a €uro 420.000.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l’Avviso Pubblico per manifestazione di interesse con i relativi allegati;</w:t>
      </w:r>
    </w:p>
    <w:p>
      <w:pPr>
        <w:pStyle w:val="Normal"/>
        <w:widowControl/>
        <w:spacing w:lineRule="auto" w:line="360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fronte/retro documento d’identità del sottoscrittore</w:t>
        <w:tab/>
        <w:tab/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Scheda Tecnica </w:t>
        <w:tab/>
        <w:tab/>
        <w:tab/>
        <w:tab/>
        <w:tab/>
        <w:tab/>
        <w:t>(sottoscritta digitalmente per accettazion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Informativa Privacy </w:t>
        <w:tab/>
        <w:tab/>
        <w:tab/>
        <w:tab/>
        <w:tab/>
        <w:tab/>
        <w:t>(sottoscritta digitalment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Visura Camerale in corso di validità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" w:cs="Arial Unicode MS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" w:cs="Arial Unicode MS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" w:cs="Arial Unicode MS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Francesca Orlini</cp:lastModifiedBy>
  <cp:lastPrinted>2020-10-20T10:16:00Z</cp:lastPrinted>
  <dcterms:modified xsi:type="dcterms:W3CDTF">2021-01-13T11:11:00Z</dcterms:modified>
  <cp:revision>181</cp:revision>
  <dc:subject/>
  <dc:title>Allegato A </dc:title>
</cp:coreProperties>
</file>